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19"/>
        </w:rPr>
        <w:t>National Parliamentary Debate Association</w:t>
      </w:r>
    </w:p>
    <w:p>
      <w:pPr>
        <w:pStyle w:val="Normal"/>
        <w:widowControl w:val="false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19"/>
        </w:rPr>
        <w:t>Rules of Debating and Judging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 xml:space="preserve">1. </w:t>
      </w:r>
      <w:r>
        <w:rPr>
          <w:rFonts w:cs="TimesNewRomanPS-BoldMT;Times New Roman" w:ascii="TimesNewRomanPS-BoldMT;Times New Roman" w:hAnsi="TimesNewRomanPS-BoldMT;Times New Roman"/>
          <w:sz w:val="19"/>
          <w:szCs w:val="19"/>
          <w:u w:val="single"/>
        </w:rPr>
        <w:t>Resolutions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1A. A different resolution for each round will be presented to the debaters at a specified time prior to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he beginning of each debate. The specified time will be determined by adding fifteen minutes to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he amount of time needed to walk to the most distant buildings in which debates are to occur.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1B. The topic of each round will be about current affairs or philosophy. The resolutions will b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general enough that a well-educated college student can debate them. They may be phrased in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literal or metaphorical language.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 xml:space="preserve">2. </w:t>
      </w:r>
      <w:r>
        <w:rPr>
          <w:rFonts w:cs="TimesNewRomanPS-BoldMT;Times New Roman" w:ascii="TimesNewRomanPS-BoldMT;Times New Roman" w:hAnsi="TimesNewRomanPS-BoldMT;Times New Roman"/>
          <w:sz w:val="19"/>
          <w:szCs w:val="19"/>
          <w:u w:val="single"/>
        </w:rPr>
        <w:t>Objectives of the debate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he proposition team must affirm the resolution by presenting and defending a sufficient case for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hat resolution. The opposition team must oppose the resolution and/or the proposition team's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case. If, at the end of the debate, the judge believes that the proposition team has supported and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successfully defended the resolution, they will be declared the winner, otherwise the opposition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will be declared the winner.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 xml:space="preserve">3. </w:t>
      </w:r>
      <w:r>
        <w:rPr>
          <w:rFonts w:cs="TimesNewRomanPS-BoldMT;Times New Roman" w:ascii="TimesNewRomanPS-BoldMT;Times New Roman" w:hAnsi="TimesNewRomanPS-BoldMT;Times New Roman"/>
          <w:sz w:val="19"/>
          <w:szCs w:val="19"/>
          <w:u w:val="single"/>
        </w:rPr>
        <w:t>Before the debate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he proposition team, if they wish, may use the room assigned for debate for their preparation. If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he proposition team uses the debating room for preparation, both the judge and the opposition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must vacate the room until the time for the debate to begin.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 xml:space="preserve">4. </w:t>
      </w:r>
      <w:r>
        <w:rPr>
          <w:rFonts w:cs="TimesNewRomanPS-BoldMT;Times New Roman" w:ascii="TimesNewRomanPS-BoldMT;Times New Roman" w:hAnsi="TimesNewRomanPS-BoldMT;Times New Roman"/>
          <w:sz w:val="19"/>
          <w:szCs w:val="19"/>
          <w:u w:val="single"/>
        </w:rPr>
        <w:t>During the debat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4A. Any published information (dictionaries, magazines, etc.), which may have been consulted befor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he debate, cannot be brought into the debating chambers for use during the debate. Except for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notes made during preparation time and a copy of the NPDA "Rules of Debating and Judging," no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published materials, prepared arguments, or resources for the debaters' use in the debate may b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brought into the debating chambers.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4B. Debaters may refer to any information that is within the realm of knowledge of liberally educated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and informed citizens. If they believe some cited information to be too specific, debaters may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request that their opponent explain specific information with which they hare unfamiliar. In th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event further explanation of specific information is requested, the debater should provide details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sufficient to allow the debater to understand the connection between the information and th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claim. Judges will disallow specific information only in the event that no reasonable person could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have access to the information: e.g., information that is from the debater's personal family history.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4C. Format of the debate</w:t>
      </w:r>
    </w:p>
    <w:p>
      <w:pPr>
        <w:pStyle w:val="Normal"/>
        <w:widowControl w:val="false"/>
        <w:autoSpaceDE w:val="false"/>
        <w:ind w:left="720"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First Proposition Constructive: 7 minutes</w:t>
      </w:r>
    </w:p>
    <w:p>
      <w:pPr>
        <w:pStyle w:val="Normal"/>
        <w:widowControl w:val="false"/>
        <w:autoSpaceDE w:val="false"/>
        <w:ind w:left="720"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First Opposition Constructive: 8 minutes</w:t>
      </w:r>
    </w:p>
    <w:p>
      <w:pPr>
        <w:pStyle w:val="Normal"/>
        <w:widowControl w:val="false"/>
        <w:autoSpaceDE w:val="false"/>
        <w:ind w:left="720"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Second Proposition Constructive: 8 minutes</w:t>
      </w:r>
    </w:p>
    <w:p>
      <w:pPr>
        <w:pStyle w:val="Normal"/>
        <w:widowControl w:val="false"/>
        <w:autoSpaceDE w:val="false"/>
        <w:ind w:left="720"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Second Opposition Constructive: 8 minutes</w:t>
      </w:r>
    </w:p>
    <w:p>
      <w:pPr>
        <w:pStyle w:val="Normal"/>
        <w:widowControl w:val="false"/>
        <w:autoSpaceDE w:val="false"/>
        <w:ind w:left="720"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Opposition Rebuttal: 4 minutes</w:t>
      </w:r>
    </w:p>
    <w:p>
      <w:pPr>
        <w:pStyle w:val="Normal"/>
        <w:widowControl w:val="false"/>
        <w:autoSpaceDE w:val="false"/>
        <w:ind w:left="720"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Proposition Rebuttal: 5 minutes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4D. Constructive and Rebuttal Speeches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Introduction of new arguments is appropriate during all constructive speeches. However, debaters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may not introduce new arguments in rebuttal speeches except that the proposition rebuttalist may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introduce new arguments in his or her rebuttal to refute arguments that were first raised in th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Second Opposition Constructive. New examples, analysis, analogies, etc. that support previously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introduced arguments are permitted in rebuttal speeches.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4E. Points of Information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A debater may request a point of information -- either verbally or by rising -- at any time after th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first minute and before the last minute of a constructive speech. The debater holding the floor has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he discretion to accept or refuse points of information. If accepted, the debater requesting th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point of information has a maximum of fifteen seconds to make a statement or ask a question. Th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speaking time of the debater with the floor continues during the point of information.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4F. Points of Order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Points of order can be raised for no reason other than those specified in these Rules of Debating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and Judging. If at any time during the debate, a debater believes that his or her opponent has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violated one of these Rules of Debating and Judging, he or she may address the Speaker of th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House with a point of order. Once recognized by the Speaker of the House, the debater must state,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but may not argue for, the point of order. The Speaker of the House will then rule immediately on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he point of order in one of three ways: point well taken, point not well taken, or point taken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under consideration. The time used to state and address a point of order will not be deducted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from the speaking time of the debater with the floor. A point of order is a serious charge and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should not be raised for minor violations.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4G. Points of Personal Privileg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At any time during the debate, a debater may rise to a point of personal privilege when he or sh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believes that an opponent has personally insulted one of the debaters, has made an offensive or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asteless comment, or has grievously misconstrued another's words or arguments. The Speaker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will then rule on whether or not the comments were acceptable. The time used to state and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address a point of personal privilege will not be deducted from the speaking time of the debater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with the floor. Like a point of order, a point of personal privilege is a serious charge and should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not be raised for minor transgressions.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Debaters may be penalized for raising spurious points of personal privilege.</w:t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</w:r>
    </w:p>
    <w:p>
      <w:pPr>
        <w:pStyle w:val="Normal"/>
        <w:widowControl w:val="false"/>
        <w:autoSpaceDE w:val="false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 xml:space="preserve">5. </w:t>
      </w:r>
      <w:r>
        <w:rPr>
          <w:rFonts w:cs="TimesNewRomanPS-BoldMT;Times New Roman" w:ascii="TimesNewRomanPS-BoldMT;Times New Roman" w:hAnsi="TimesNewRomanPS-BoldMT;Times New Roman"/>
          <w:sz w:val="19"/>
          <w:szCs w:val="19"/>
          <w:u w:val="single"/>
        </w:rPr>
        <w:t>After the debat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5A. After the final rebuttal, the Speaker of the House will dismiss the teams, complete the ballot and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return it to the Tournament Director. The judge should not give oral comments before the ballot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is completed and returned to the Tournament Director.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5B. After returning the ballot, the judge may, at his or her discretion, give brief constructive comments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o the debaters. Such conversations should, if possible, take place in the established "warm room"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area if one is designated by the tournament. No one may be required to enter the "warm room" or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participate in discussions. Judges should refrain from checking the records of teams they are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about to judge should such information be available.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5C. Debaters or coaches will refrain from arguing with judges' decisions or comments. Debaters or</w:t>
      </w:r>
    </w:p>
    <w:p>
      <w:pPr>
        <w:pStyle w:val="Normal"/>
        <w:widowControl w:val="false"/>
        <w:autoSpaceDE w:val="false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coaches who harass judges may be withdrawn from the tournament on a two-thirds vote of the</w:t>
      </w:r>
    </w:p>
    <w:p>
      <w:pPr>
        <w:pStyle w:val="Normal"/>
        <w:ind w:firstLine="720"/>
        <w:rPr>
          <w:rFonts w:ascii="TimesNewRomanPS-BoldMT;Times New Roman" w:hAnsi="TimesNewRomanPS-BoldMT;Times New Roman" w:cs="TimesNewRomanPS-BoldMT;Times New Roman"/>
          <w:sz w:val="19"/>
          <w:szCs w:val="19"/>
        </w:rPr>
      </w:pPr>
      <w:r>
        <w:rPr>
          <w:rFonts w:cs="TimesNewRomanPS-BoldMT;Times New Roman" w:ascii="TimesNewRomanPS-BoldMT;Times New Roman" w:hAnsi="TimesNewRomanPS-BoldMT;Times New Roman"/>
          <w:sz w:val="19"/>
          <w:szCs w:val="19"/>
        </w:rPr>
        <w:t>Tournament Committe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0:43:00Z</dcterms:created>
  <dc:creator>Guest Account</dc:creator>
  <dc:description/>
  <cp:keywords/>
  <dc:language>en-US</dc:language>
  <cp:lastModifiedBy>Eric Shannon</cp:lastModifiedBy>
  <dcterms:modified xsi:type="dcterms:W3CDTF">2010-03-12T00:43:00Z</dcterms:modified>
  <cp:revision>2</cp:revision>
  <dc:subject/>
  <dc:title/>
</cp:coreProperties>
</file>